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ading Unites Nominees 2007 - 2008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781"/>
        <w:gridCol w:w="3060"/>
        <w:gridCol w:w="900"/>
        <w:gridCol w:w="720"/>
        <w:gridCol w:w="900"/>
        <w:gridCol w:w="900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uth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t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enre/Inf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per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dg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Lv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xil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ac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Shakespeare’s Secr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storical Myst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mming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d Kay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stic-accidental drown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an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MVP*: *Magellan Voyage Proj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ld-challenged-around world 40 da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utman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Homework Mach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h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The Old Willis Pl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ystery – ghost 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l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Princess Academ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nta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asse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u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nvironmental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bb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Defi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stic – child with cancer (but he doesn’t d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bbotso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ret of Platform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ntasy-some similarities to Harry Po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is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garding the Fount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ld with letters, postcards, announcements, newspaper artic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r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listic – girl with autistic brother who befriends a paraplegi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cKissack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ch L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frican American t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yl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Boys Start the W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Realistic humorous-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in se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k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k Harte Was H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stic – death, former Caudill win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arsal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Crooked Ri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storical, Native America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acc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Butterf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is, picture b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ma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nkee Gi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storical – Racism in the So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lznick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 Invention of Hugo Cabr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ystery- detailed drawings as part of 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th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lue Jasm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stic-Indian immigr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ebol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ing Time On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listi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nerip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Adam Canfield of the Sla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listic, Middle School newspa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 Denotes Rebecca Caudill Award Nominee 200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6:00Z</dcterms:created>
  <dc:creator>UNIT5</dc:creator>
  <dc:description/>
  <cp:keywords/>
  <dc:language>en-US</dc:language>
  <cp:lastModifiedBy>Oberts, Amy</cp:lastModifiedBy>
  <cp:lastPrinted>2008-10-26T20:22:00Z</cp:lastPrinted>
  <dcterms:modified xsi:type="dcterms:W3CDTF">2009-03-09T20:26:00Z</dcterms:modified>
  <cp:revision>2</cp:revision>
  <dc:subject/>
  <dc:title>Reading Unites Possibilities, 2007-2008</dc:title>
</cp:coreProperties>
</file>